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Критерии оценивания опросник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ФИО ученика _______________________________________________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019"/>
        <w:gridCol w:w="2935"/>
        <w:gridCol w:w="2572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«отлично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«хорошо»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«удовлетворительно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«неудовлетворит.»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– 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 – 9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 – 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 - 3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Оценка 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195</Characters>
  <CharactersWithSpaces>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29:00Z</dcterms:created>
  <dc:creator>SHka</dc:creator>
  <dc:description/>
  <dc:language>en-US</dc:language>
  <cp:lastModifiedBy/>
  <dcterms:modified xsi:type="dcterms:W3CDTF">2010-06-04T14:29:00Z</dcterms:modified>
  <cp:revision>2</cp:revision>
  <dc:subject/>
  <dc:title>Критерии оценивания опрос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0</vt:lpwstr>
  </property>
</Properties>
</file>